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LSC 5521: Introduction to Electronic Cataloging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ataloging Policies and Procedures Manual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ARC21 Format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ample Records in Various Formats: Sound Recording (CD)</w:t>
      </w:r>
    </w:p>
    <w:p>
      <w:pPr>
        <w:pStyle w:val="Normal"/>
        <w:spacing w:lineRule="auto" w:line="240" w:before="0" w:after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613"/>
        <w:gridCol w:w="481"/>
        <w:gridCol w:w="6705"/>
      </w:tblGrid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eader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0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>njm a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Fixed Data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007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d fungnnmmneu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Fixed Data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008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011212p20001991tnucyn g  deng d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Stand Ident 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4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724353012021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Publisher #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8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7243-5-30120-2-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bCapitol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Cat. Source 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ICrlFAR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cICrlFAR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dIMchF-DB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Dewey Call #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082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04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782.42164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221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ME:Pers Name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Brooks, Garth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tle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5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Ropin' the win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h[sound recording] 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cGarth Brooks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Title:Var'nt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6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Roping the wind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Edition     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Tenth anniversary special ed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Publication 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26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Nashville 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bCapitol Records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cp2000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Phys Desc   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1 sound disc 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bdigital 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c4 3/4 in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Note:Sys Det  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Compact disc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Note:Perform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1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Garth Brooks, with various vocal and instrumental acc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te:Credits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8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Produced by Allen Reynolds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8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Recorded at Jack's Tracks Recording Studio, Nashville, Tenn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Note:General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Album originally released in 1991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Note:General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Lyrics included on container insert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Note:Content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Against the grain (2:20) -- Rodeo (3:51) -- What she's doing now (3:23) -- Burning bridges (3:33) --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Which one of them (2:39) -- Papa loved Mama (2:48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-- Shameless (4:01) -- Cold shoulder (3:56) -- We bury the hatchet (3:03) -- In lonesome dove (4:48) -- The river (4:23)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Subj:Topical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Country music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y1991-2000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Subj:Topical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Country music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2sears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ubj:Genre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655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Compact discs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AE:Corp Name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Capitol Records, Inc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0"/>
        </w:rPr>
      </w:pPr>
      <w:r>
        <w:rPr>
          <w:rFonts w:eastAsia="Times New Roman" w:cs="Courier New" w:ascii="Courier New" w:hAnsi="Courier New"/>
          <w:sz w:val="24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0"/>
        </w:rPr>
      </w:pPr>
      <w:r>
        <w:rPr>
          <w:rFonts w:eastAsia="Times New Roman" w:cs="Courier New" w:ascii="Courier New" w:hAnsi="Courier New"/>
          <w:sz w:val="24"/>
          <w:szCs w:val="20"/>
        </w:rPr>
      </w:r>
    </w:p>
    <w:p>
      <w:pPr>
        <w:pStyle w:val="Normal"/>
        <w:spacing w:before="0" w:after="0"/>
        <w:rPr/>
      </w:pPr>
      <w:r>
        <w:rPr>
          <w:rFonts w:eastAsia="Times New Roman" w:cs="Courier New" w:ascii="Courier New" w:hAnsi="Courier New"/>
          <w:b/>
          <w:sz w:val="20"/>
          <w:szCs w:val="20"/>
        </w:rPr>
        <w:t>Source</w:t>
      </w:r>
      <w:r>
        <w:rPr>
          <w:rFonts w:eastAsia="Times New Roman" w:cs="Courier New" w:ascii="Courier New" w:hAnsi="Courier New"/>
          <w:sz w:val="20"/>
          <w:szCs w:val="20"/>
        </w:rPr>
        <w:t xml:space="preserve">: Follett’s Tag of the Month </w:t>
      </w:r>
    </w:p>
    <w:p>
      <w:pPr>
        <w:pStyle w:val="Normal"/>
        <w:spacing w:before="0" w:after="0"/>
        <w:rPr/>
      </w:pPr>
      <w:r>
        <w:rPr>
          <w:rFonts w:eastAsia="Times New Roman" w:cs="Courier New" w:ascii="Courier New" w:hAnsi="Courier New"/>
          <w:sz w:val="20"/>
          <w:szCs w:val="20"/>
        </w:rPr>
        <w:t>&lt;http://www.follettsoftware.com/tagofthemonth.cfm?tagID=60&gt;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3:41:00Z</dcterms:created>
  <dc:creator>Sydney Conzemius</dc:creator>
  <dc:description/>
  <dc:language>en-US</dc:language>
  <cp:lastModifiedBy>Sydney Conzemius</cp:lastModifiedBy>
  <dcterms:modified xsi:type="dcterms:W3CDTF">2011-04-22T03:58:00Z</dcterms:modified>
  <cp:revision>13</cp:revision>
  <dc:subject/>
  <dc:title/>
</cp:coreProperties>
</file>